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 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aktywizacji społeczności lokal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3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rzegorz Ślusar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man Kadyje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1" w:before="0" w:after="200"/>
              <w:ind w:left="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anowane podstawowe zagadnienia z gospodarki regionalnej i lokalnej oraz teorii gospodarki przestrzennej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val="pl-PL" w:eastAsia="en-US"/>
              </w:rPr>
              <w:t>Celem przedmiotu jest rozwinięcie wiedzy z zakresu komunikacji interpersonalnej metod i technik zespołowego działania sprzyjających rozwijaniu demokracji na poziomie lokalnym oraz aktywizacji lokalnych społeczności a tym samym osiąganiu efektów synergicznych. Prezentowana tematyka obejmuje podstawy skutecznej komunikacji interpersonalnej, techniki grupowego rozwiązywania problemów, przybliżenie zasad i metod uspołecznionej budowy strategii rozwoju lokalnego oraz zasad pracy z dużymi zespołami ludzkimi z wykorzystaniem metody moderacji wizualnej, jak również przybliżenie korzyści wynikających z wykorzystania metody uspołecznionej w pracach nad strategią.</w:t>
            </w:r>
            <w:r>
              <w:rPr>
                <w:rFonts w:cs="Calibri" w:ascii="Calibri" w:hAnsi="Calibri"/>
                <w:b w:val="false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szerzoną wiedzę w zakresie podstaw skutecznej komunikacji,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5</w:t>
            </w:r>
          </w:p>
        </w:tc>
      </w:tr>
      <w:tr>
        <w:trPr>
          <w:trHeight w:val="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procedury i techniki budowania strategii metodą uspołecznio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pojęcia związane z rozwojem lokalnym, zasobami, kapitałem ludzkim, samorządem terytorial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zasady pracy z dużymi zespołami ludzk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-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Aktywizacja społeczności lokalnych jako czynnik dynamizowania rozwoju jednostek terytori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Podstawy skutecznej komunikacji inter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Lider i jego rola w społecznościach lok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Technika grupowego rozwiązywania problem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Istota i metody aktywizacji społeczności lok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Strategia jako narzędzie rozwoju lokalnego, rola samorządu w kreowaniu rozwoju, ramy formalno-prawne plan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Wady i zalety uspołecznionej pracy nad strategią rozwoju lokalnego i region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Istota, przedmiot, podmiot i podstawowe elementy strategii, główne zasady pracy nad ni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Procedura planowania i realizacji (wdrażania) strategi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Rola Lokalnej Grupy Działania (LGD) w aktywizacji społeczności lok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Partnerstwo publiczno-prywat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Prezentacja wybranych przykładów efektów aktywności społeczności lokalnych w region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Dyskusja problemowa, pokaz multimedialny, praca w grupach, analiza aktów normatywnych i dokumentów strategicznych, wnioskowanie z wykorzystaniem danych empiryczn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w formie moderacji wizualnej, prezentacja projektu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w formie moderacji wizualnej, prezentacja projektu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aliczenie na podstawie obecności i aktywności na zajęciach oraz zaliczenia pracy pisemnej w formie testowej. Warunkiem jej zaliczenia jest uzyskanie minimum 50% punktów przypadających na zestaw pytań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Kiełtyka L., Komunikacja w zarządzaniu: techniki, narzędzia i formy przekazu, Placed, Warszawa 2002.</w:t>
            </w:r>
          </w:p>
          <w:p>
            <w:pPr>
              <w:pStyle w:val="Heading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Aktywizacja społeczności lokalnych w procesie integracji, praca zbiorowa pod red. Z.Wołka, Wydawnictwo WSP im. T. Kotarbińskiego w Zielonej Górze, Zielona Góra 2006.</w:t>
            </w:r>
          </w:p>
          <w:p>
            <w:pPr>
              <w:pStyle w:val="Heading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Bukowski, M.Lubaś, J.Nowak, (red.), Społeczne tworzenie miejsc. Globalizacja, Etniczność - Władza, Kraków 2010.</w:t>
            </w:r>
          </w:p>
          <w:p>
            <w:pPr>
              <w:pStyle w:val="Heading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Komunikacja społeczna w zarządzaniu : proces komunikowania w relacjach międzyosobowych / red. nauk. Wojciech J. Maliszewski, Kazimierz Czerwiński, Hubert Paluch. - Toruń [etc.] : Wydawnictwo Adam Marszałek [etc.], cop.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 </w:t>
            </w:r>
          </w:p>
          <w:p>
            <w:pPr>
              <w:pStyle w:val="Heading"/>
              <w:numPr>
                <w:ilvl w:val="0"/>
                <w:numId w:val="3"/>
              </w:numPr>
              <w:ind w:left="318" w:hanging="318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Kaźmierczak T., Rymsza M., (red): W stronę aktywnych służb społecznych, ISP, Warszawa 2012.</w:t>
            </w:r>
          </w:p>
          <w:p>
            <w:pPr>
              <w:pStyle w:val="Heading"/>
              <w:numPr>
                <w:ilvl w:val="0"/>
                <w:numId w:val="3"/>
              </w:numPr>
              <w:ind w:left="318" w:hanging="318"/>
              <w:jc w:val="left"/>
              <w:rPr>
                <w:rFonts w:ascii="Corbel" w:hAnsi="Corbel" w:eastAsia="Calibri" w:cs="Corbel"/>
                <w:b w:val="false"/>
                <w:b w:val="false"/>
                <w:bCs w:val="false"/>
                <w:sz w:val="24"/>
                <w:szCs w:val="24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Dziurbejko T. Planowanie rozwoju gminy jako instrument pozyskiwania funduszy pomocowych Unii Europejskiej, Difin, Warszawa 2006.</w:t>
            </w:r>
          </w:p>
          <w:p>
            <w:pPr>
              <w:pStyle w:val="Heading"/>
              <w:numPr>
                <w:ilvl w:val="0"/>
                <w:numId w:val="3"/>
              </w:numPr>
              <w:ind w:left="318" w:hanging="318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4"/>
                <w:szCs w:val="24"/>
                <w:lang w:val="pl-PL" w:eastAsia="en-US"/>
              </w:rPr>
              <w:t>Kaźmierczak T., Hernik K., (red.) Społeczność lokalna w działaniu. Kapitał społeczny. Potencjał społeczny. Lokalne governance. ISP,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2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1-25T09:36:00Z</dcterms:modified>
  <cp:revision>5</cp:revision>
  <dc:subject/>
  <dc:title/>
</cp:coreProperties>
</file>